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ALL’UFFICIO COMUNALE SEGRETERIA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Via G.Scotti, 50</w:t>
      </w:r>
    </w:p>
    <w:p>
      <w:pPr>
        <w:pStyle w:val="Heading4"/>
        <w:rPr/>
      </w:pPr>
      <w:r>
        <w:rPr/>
        <w:t>20060 TRUCCAZZANO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fax 0295997750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ail: segreteria@comune.truccazzano.mi.it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Il sottoscritto…………………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residente in ……………………………………….Via …………………………………..n………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telefono……………………………………………mail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in qualità di …………………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el Gruppo/Associazione …………………………………………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C H I E D E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Di poter utilizzare ………………(specificare la struttura)………………………………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per ……………………………….(indicare la motivazione dell’uso)…………………….</w:t>
      </w:r>
    </w:p>
    <w:p>
      <w:pPr>
        <w:pStyle w:val="Heading2"/>
        <w:rPr>
          <w:b/>
          <w:b/>
        </w:rPr>
      </w:pPr>
      <w:r>
        <w:rPr>
          <w:b/>
        </w:rPr>
        <w:t>Oppure</w:t>
      </w:r>
    </w:p>
    <w:p>
      <w:pPr>
        <w:pStyle w:val="TextBodyIndent"/>
        <w:rPr/>
      </w:pPr>
      <w:r>
        <w:rPr/>
        <w:t>per l’organizzazione di …………………… (indicare il programma dettagliato dell’attività da svolgere e la previsione del numero di utilizzatori)…………………………………………………………………………………….………. (in questo caso allegare relazione sull’attività dell’anno precedente)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il giorno/nei giorni………………………………………………………………………………..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alle ore …………………...alle ore……………………..…….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Heading3"/>
        <w:rPr/>
      </w:pPr>
      <w:r>
        <w:rPr/>
        <w:t>D I C H I A RA</w:t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di essere conoscenza delle responsabilità attribuite dal regolamento approvato con atto consiliare n……………..del………e dalle leggi, nonché di sollevare l’Amministrazione Comunale  da ogni responsabilità.</w:t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  <w:t>A L L E G A</w:t>
      </w:r>
    </w:p>
    <w:p>
      <w:pPr>
        <w:pStyle w:val="TextBody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la relazione sull’attività svolta nell’anno precedente, con i risultati raggiunti</w:t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TextBody"/>
        <w:ind w:left="3540" w:firstLine="708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  <w:t>………………………………………………</w:t>
      </w:r>
      <w:r>
        <w:rPr>
          <w:rFonts w:cs="Georgia" w:ascii="Georgia" w:hAnsi="Georgia"/>
          <w:i/>
          <w:sz w:val="28"/>
        </w:rPr>
        <w:t>.</w:t>
      </w:r>
    </w:p>
    <w:p>
      <w:pPr>
        <w:pStyle w:val="TextBody"/>
        <w:ind w:left="4956" w:firstLine="708"/>
        <w:rPr>
          <w:rFonts w:ascii="Georgia" w:hAnsi="Georgia" w:cs="Georgia"/>
          <w:i/>
          <w:i/>
          <w:sz w:val="22"/>
        </w:rPr>
      </w:pPr>
      <w:r>
        <w:rPr>
          <w:rFonts w:eastAsia="Georgia" w:cs="Georgia" w:ascii="Georgia" w:hAnsi="Georgia"/>
          <w:i/>
          <w:sz w:val="22"/>
        </w:rPr>
        <w:t xml:space="preserve">    </w:t>
      </w:r>
      <w:r>
        <w:rPr>
          <w:rFonts w:cs="Georgia" w:ascii="Georgia" w:hAnsi="Georgia"/>
          <w:i/>
          <w:sz w:val="22"/>
        </w:rPr>
        <w:t>Fi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262255</wp:posOffset>
                </wp:positionV>
                <wp:extent cx="340360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</w:rPr>
                              <w:t>FAC- SIMILE RICHIESTA UTILIZZO STRUTTURE COMUNALI PER QUALSIASI ATTIVITA’ NON SPOR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pt;height:51.1pt;mso-wrap-distance-left:9.05pt;mso-wrap-distance-right:9.05pt;mso-wrap-distance-top:0pt;mso-wrap-distance-bottom:0pt;margin-top:20.65pt;mso-position-vertical-relative:text;margin-left:-21.0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</w:rPr>
                        <w:t>FAC- SIMILE RICHIESTA UTILIZZO STRUTTURE COMUNALI PER QUALSIASI ATTIVITA’ NON SPORTIVA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eorgia" w:hAnsi="Georgia" w:cs="Georgia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eorgia" w:hAnsi="Georgia" w:cs="Georgia"/>
      <w:i/>
      <w:sz w:val="28"/>
      <w:lang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2:19:00Z</dcterms:created>
  <dc:creator>segreteria0</dc:creator>
  <dc:description/>
  <dc:language>en-US</dc:language>
  <cp:lastModifiedBy>segreteria0</cp:lastModifiedBy>
  <cp:lastPrinted>2006-09-26T15:56:00Z</cp:lastPrinted>
  <dcterms:modified xsi:type="dcterms:W3CDTF">2006-10-24T07:02:00Z</dcterms:modified>
  <cp:revision>4</cp:revision>
  <dc:subject/>
  <dc:title>ALL’UFFICIO COMUNALE SEGRETERIA</dc:title>
</cp:coreProperties>
</file>